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MI Chapter 12</w:t>
      </w:r>
    </w:p>
    <w:p>
      <w:pPr>
        <w:pStyle w:val="Normal"/>
        <w:rPr/>
      </w:pPr>
      <w:r>
        <w:rPr/>
        <w:t>3/18/08</w:t>
      </w:r>
    </w:p>
    <w:p>
      <w:pPr>
        <w:pStyle w:val="Normal"/>
        <w:rPr/>
      </w:pPr>
      <w:r>
        <w:rPr/>
      </w:r>
    </w:p>
    <w:p>
      <w:pPr>
        <w:pStyle w:val="Normal"/>
        <w:rPr/>
      </w:pPr>
      <w:r>
        <w:rPr/>
      </w:r>
    </w:p>
    <w:p>
      <w:pPr>
        <w:pStyle w:val="Normal"/>
        <w:rPr/>
      </w:pPr>
      <w:r>
        <w:rPr/>
      </w:r>
    </w:p>
    <w:p>
      <w:pPr>
        <w:pStyle w:val="Normal"/>
        <w:rPr/>
      </w:pPr>
      <w:r>
        <w:rPr/>
        <w:tab/>
        <w:t xml:space="preserve">This chapter is about MI and cognitive skills.  Gardner says that there is no such thing as a good or bad memory.  Memory is intelligence specific.  For example, someone could have a good memory with recognizing faces (spatial), but be bad at remembering names (linguistic).  It gives examples of how to teach spelling rather than just trying to memorize the letters by writing the word repeatedly.  Some example are singing the spelling of the word, and spelling the word with body movements.  The chapter goes on to discuss problem solving.  Students with different intelligences solve problems differently.  Examples of this are thinking aloud (linguistic), logical heuristics (mathematical), visualization/idea-sketching (spatial), using hands and fingers to solve problems (bodily-kinesthetic), using music to unlock problem solving (musical), bouncing ideas off other people (interpersonal), analyzing personal feelings (intrapersonal), and using analogies from nature (naturalistic).  This chapter also talked about Christopherian encounters.  Similarly to how Christopher Columbus challenged the theory that the world is flat, Gardner suggests that educators challenge their students by taking them over the edge into areas where they have to confront contradictions in their own thinking.  </w:t>
      </w:r>
    </w:p>
    <w:p>
      <w:pPr>
        <w:pStyle w:val="Normal"/>
        <w:rPr/>
      </w:pPr>
      <w:r>
        <w:rPr/>
        <w:tab/>
        <w:t>This chapter was interesting.  I liked reading about different strategies to teach spelling, because writing words over and over again is so boring.  I remember having to write words over and over again in third grade.  I hated it so much, spelling was my least favorite subject.  I also remember a kid’s song called ‘Canada’.  The singer sang about growing up in Canada and during the chorus he kept singing C-A-N-A-D-A over and over.  Strategies like these are what makes kids remember spelling, not just writing the word over and over again.  This chapter really made me think of how students all solve problems differently.  Some people do not like to discuss ideas out loud until they have it all figured out, while some people need to talk things over in order to come up with a solution.  Teachers need to accommodate to needs such as this.  This chapter will definitely be use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5:39:00Z</dcterms:created>
  <dc:creator/>
  <dc:description/>
  <cp:keywords/>
  <dc:language>en-US</dc:language>
  <cp:lastModifiedBy>UMF EXCEL</cp:lastModifiedBy>
  <dcterms:modified xsi:type="dcterms:W3CDTF">2008-03-19T06:16:00Z</dcterms:modified>
  <cp:revision>1</cp:revision>
  <dc:subject/>
  <dc:title>Liz Bergeron</dc:title>
</cp:coreProperties>
</file>